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bre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s-ES"/>
        </w:rPr>
        <w:t xml:space="preserve">Escribe el adjetivo demostrativo o el pronombre demostrativo apropiado.  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_______________ ropa que tengo es de mi abuelo.  (Th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_______________ zapatos que llevas son muy cómodos.  (Tho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right="-720" w:hanging="360"/>
        <w:rPr>
          <w:lang w:val="es-ES"/>
        </w:rPr>
      </w:pPr>
      <w:r>
        <w:rPr>
          <w:lang w:val="es-ES"/>
        </w:rPr>
        <w:t>_______________ cuadros de Picasso que vimos fueron prestados por el museo en Barcelona. (Tho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lang w:val="es-ES"/>
        </w:rPr>
      </w:pPr>
      <w:r>
        <w:rPr>
          <w:lang w:val="es-ES"/>
        </w:rPr>
        <w:t>No hay nada imposible en _______________ mundo.  (th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lang w:val="es-ES"/>
        </w:rPr>
      </w:pPr>
      <w:r>
        <w:rPr>
          <w:lang w:val="es-ES"/>
        </w:rPr>
        <w:t>¿Qué es _______________ que tienes en la mano?  (tha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Esta camisa y _______________ son de un solo color.  (that on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lang w:val="es-ES"/>
        </w:rPr>
      </w:pPr>
      <w:r>
        <w:rPr>
          <w:lang w:val="es-ES"/>
        </w:rPr>
        <w:t>_______________ niño asiste al colegio con mi hermano.  (tha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lang w:val="es-ES"/>
        </w:rPr>
      </w:pPr>
      <w:r>
        <w:rPr>
          <w:lang w:val="es-ES"/>
        </w:rPr>
        <w:t>_______________ tienda que visitamos en San Francisco tenía de todo.  (That over the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_______________ lluvia de hoy es insoportable.  (th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Mi novio acaba de informarme que ha aceptado un trabajo en Londres.  _______________ me hace muy triste.  (th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¿Cómo se llaman _______________ cosa que usas cuando está lloviendo?  (tha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_______________ camisetas que compré en el mercado son blancas.  (the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lang w:val="es-ES"/>
        </w:rPr>
      </w:pPr>
      <w:r>
        <w:rPr>
          <w:lang w:val="es-ES"/>
        </w:rPr>
        <w:t>¡_______________ es terrible!  (tha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lang w:val="es-ES"/>
        </w:rPr>
        <w:t>¿Cuáles son tus calcetines, _______________ o _______________?  (these/thos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/>
        <w:t>Prefiero _______________  vestido no _______________ . (this / that one)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29:00Z</dcterms:created>
  <dc:creator>Rye Schools</dc:creator>
  <dc:description/>
  <cp:keywords/>
  <dc:language>en-US</dc:language>
  <cp:lastModifiedBy>User</cp:lastModifiedBy>
  <dcterms:modified xsi:type="dcterms:W3CDTF">2008-10-31T18:29:00Z</dcterms:modified>
  <cp:revision>2</cp:revision>
  <dc:subject/>
  <dc:title>Español 4H</dc:title>
</cp:coreProperties>
</file>